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85/896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 lutego 200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przedstawienia Radzie Powiatu w Tarnowskich Górach projektu uchwały  w sprawie oceny stanu bezpieczeństwa przeciwpożarowego i zabezpieczenia przeciwpowodziowego Powiatu Tarnogórskiego w 2008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 pkt 1 ustawy z dnia 5 czerwca 1998 r. o samorządzie powiatowym (tj. Dz. U. Nr 142 z 2001 roku, poz. 1592 z późniejszymi zmianam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ć Radzie Powiatu w Tarnowskich Górach projekt uchwały w sprawie oceny stanu bezpieczeństwa przeciwpożarowego i zabezpieczenia przeciwpowodziowego Powiatu Tarnogórskiego w 2008 rok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pisa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185/896/2009 Zarządu Powiatu w Tarnowskich Górach z dnia 16 lutego 2009 r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chwała Nr </w:t>
      </w:r>
      <w:r>
        <w:rPr>
          <w:rFonts w:cs="Arial" w:ascii="Arial" w:hAnsi="Arial"/>
          <w:sz w:val="20"/>
          <w:szCs w:val="20"/>
        </w:rPr>
        <w:t>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</w:t>
      </w:r>
      <w:r>
        <w:rPr>
          <w:rFonts w:cs="Arial" w:ascii="Arial" w:hAnsi="Arial"/>
          <w:sz w:val="20"/>
          <w:szCs w:val="20"/>
        </w:rPr>
        <w:t xml:space="preserve"> .... </w:t>
      </w:r>
      <w:r>
        <w:rPr>
          <w:rFonts w:cs="Arial" w:ascii="Arial" w:hAnsi="Arial"/>
          <w:b/>
          <w:sz w:val="20"/>
          <w:szCs w:val="20"/>
        </w:rPr>
        <w:t>lutego 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oceny stanu bezpieczeństwa przeciwpożarowego i zabezpieczenia przeciwpowodziowego Powiatu Tarnogórskiego w 2008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2 pkt 9d ustawy z dnia 5 czerwca 1998 r. o samorządzie powiatowym (tj. Dz. U.              Nr 142 z 2001 roku, poz. 1592 z późniejszymi zmianam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„Ocenę stanu bezpieczeństwa przeciwpożarowego i zabezpieczenia przeciwpowodziowego Powiatu Tarnogórskiego w 2008 roku” stanowiącą załącznik nr 1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pis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51:00Z</dcterms:created>
  <dc:creator>Admin</dc:creator>
  <dc:description/>
  <cp:keywords/>
  <dc:language>en-US</dc:language>
  <cp:lastModifiedBy>Starostwo Powiatowe Tarnowskie Góry</cp:lastModifiedBy>
  <dcterms:modified xsi:type="dcterms:W3CDTF">2009-02-17T07:51:00Z</dcterms:modified>
  <cp:revision>2</cp:revision>
  <dc:subject/>
  <dc:title>Uchwała nr 185/896/2009</dc:title>
</cp:coreProperties>
</file>